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013152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911508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та доповнень до Цільової програми розвитку охорони здоров’я Житомирської міської об’єднаної територіальної громади на 2021-2025 роки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: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.15.4 заходом «Забезпечення діяльності фахівців із супроводу ветеранів війни та демобілізованих осіб»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52,51 тис.грн.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9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8:47:00Z</dcterms:modified>
  <cp:revision>104</cp:revision>
  <dc:subject/>
  <dc:title>УКРАЇНА</dc:title>
</cp:coreProperties>
</file>